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安徽省社会科学规划后期资助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“二、课题设计论证”内容一致，总字数不超过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万字，同时要做好匿名处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的目的、意义及所使用的研究方法（略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的主要内容、重要观点或对策建议（详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的学术创新、应用价值以及社会影响和效益（略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存在问题和需要改进之处，未完成章节情况及下一步研究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基础课，项目负责人前期相关研究成果、核心观点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上说明请在填写时自行删除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项目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汪小丽</cp:lastModifiedBy>
  <cp:lastPrinted>2020-05-06T11:42:00Z</cp:lastPrinted>
  <dcterms:modified xsi:type="dcterms:W3CDTF">2023-12-18T11:36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