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桐城师范高等专科学校教学研究项目申报书</w:t>
      </w:r>
    </w:p>
    <w:p>
      <w:pPr>
        <w:pStyle w:val="Normal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项目名称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项目类别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 请 人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育教学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究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、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研究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目标、内容、方法、拟解决的问题及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、具体成果及推广价值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、具体安排及进度</w:t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、经费概算</w:t>
            </w:r>
          </w:p>
        </w:tc>
      </w:tr>
      <w:tr>
        <w:trPr>
          <w:trHeight w:val="738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他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经费概算</w:t>
            </w:r>
          </w:p>
          <w:tbl>
            <w:tblPr>
              <w:tblW w:w="9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084"/>
              <w:gridCol w:w="1676"/>
              <w:gridCol w:w="1128"/>
              <w:gridCol w:w="1752"/>
              <w:gridCol w:w="1482"/>
              <w:gridCol w:w="8"/>
            </w:tblGrid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08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5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</w:tr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资料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专家咨询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数据采集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劳务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差旅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印刷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会议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管理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国际合作与交流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其他费用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设备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080" w:type="dxa"/>
                  <w:vMerge w:val="restart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度经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费预算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0" w:hRule="atLeast"/>
                <w:cantSplit w:val="true"/>
              </w:trPr>
              <w:tc>
                <w:tcPr>
                  <w:tcW w:w="1080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申报意见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186690</wp:posOffset>
                </wp:positionV>
                <wp:extent cx="5668010" cy="3884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388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6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项目负责人承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仿宋_GB2312;仿宋"/>
                                      <w:b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60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  <w:t>经审核，表格所填内容属实，本人对所填内容负责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  <w:t>签名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  <w:lang w:val="en-US" w:eastAsia="zh-CN"/>
                                    </w:rPr>
                                    <w:t>院系盖章）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  <w:szCs w:val="20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学校教学（指导）委员会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7" w:hRule="atLeast"/>
                              </w:trPr>
                              <w:tc>
                                <w:tcPr>
                                  <w:tcW w:w="8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" w:hAnsi="楷体" w:eastAsia="楷体" w:cs="楷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3720"/>
                                    <w:jc w:val="left"/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仿宋_GB2312;仿宋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仿宋_GB2312;仿宋"/>
                                      <w:kern w:val="0"/>
                                      <w:sz w:val="24"/>
                                    </w:rPr>
                                    <w:t>日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305.9pt;mso-wrap-distance-left:9pt;mso-wrap-distance-right:9pt;mso-wrap-distance-top:0pt;mso-wrap-distance-bottom:0pt;margin-top:14.7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6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kern w:val="0"/>
                                <w:sz w:val="28"/>
                                <w:szCs w:val="28"/>
                              </w:rPr>
                              <w:t>项目负责人承诺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仿宋_GB2312;仿宋"/>
                                <w:b/>
                                <w:b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60"/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  <w:t>经审核，表格所填内容属实，本人对所填内容负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  <w:t>签名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  <w:lang w:val="en-US" w:eastAsia="zh-CN"/>
                              </w:rPr>
                              <w:t>院系盖章）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  <w:szCs w:val="20"/>
                              </w:rPr>
                              <w:t>日期：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/>
                                <w:b/>
                                <w:kern w:val="0"/>
                                <w:sz w:val="28"/>
                                <w:szCs w:val="28"/>
                              </w:rPr>
                              <w:t>学校教学（指导）委员会意见</w:t>
                            </w:r>
                          </w:p>
                        </w:tc>
                      </w:tr>
                      <w:tr>
                        <w:trPr>
                          <w:trHeight w:val="3157" w:hRule="atLeast"/>
                        </w:trPr>
                        <w:tc>
                          <w:tcPr>
                            <w:tcW w:w="8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签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3720"/>
                              <w:jc w:val="left"/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Cambria" w:cs="Cambria" w:ascii="Cambria" w:hAnsi="Cambria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仿宋_GB2312;仿宋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仿宋_GB2312;仿宋"/>
                                <w:kern w:val="0"/>
                                <w:sz w:val="24"/>
                              </w:rPr>
                              <w:t>日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/>
    <w:rPr>
      <w:rFonts w:eastAsia="仿宋_GB2312;仿宋"/>
      <w:sz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9:00Z</dcterms:created>
  <dc:creator>zhgengjia</dc:creator>
  <dc:description/>
  <dc:language>en-US</dc:language>
  <cp:lastModifiedBy>Da wang</cp:lastModifiedBy>
  <cp:lastPrinted>2019-08-21T10:20:00Z</cp:lastPrinted>
  <dcterms:modified xsi:type="dcterms:W3CDTF">2024-12-06T01:19:29Z</dcterms:modified>
  <cp:revision>11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5DDCCC0543BDBB5A10A5D00C059B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