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暑期社会实践任务清单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暑期社会实践日志（每人每天一篇，每篇不少于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字）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团队为单位，至少上交一份不少于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的调研或社会实践报告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团队为单位，至少上交实践照片不少于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调研团队为单位，至少上交一份汇报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以团队为单位，上交一份展板材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以内文字说明及能够反映活动特色的照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—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个调研团队每天至少发表五篇微博，并</w:t>
      </w:r>
      <w:r>
        <w:rPr>
          <w:rFonts w:eastAsia="仿宋" w:cs="仿宋" w:ascii="仿宋" w:hAnsi="仿宋"/>
          <w:sz w:val="32"/>
          <w:szCs w:val="32"/>
        </w:rPr>
        <w:t>@</w:t>
      </w:r>
      <w:r>
        <w:rPr>
          <w:rFonts w:ascii="仿宋" w:hAnsi="仿宋" w:cs="仿宋" w:eastAsia="仿宋"/>
          <w:sz w:val="32"/>
          <w:szCs w:val="32"/>
        </w:rPr>
        <w:t>桐城师范高等专科学校团委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关注桐城师专青年微信公众号，获取社会实践相关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4:00Z</dcterms:created>
  <dc:creator>tuanwei</dc:creator>
  <dc:description/>
  <dc:language>en-US</dc:language>
  <cp:lastModifiedBy>hp</cp:lastModifiedBy>
  <dcterms:modified xsi:type="dcterms:W3CDTF">2018-06-08T02:5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