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1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延长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预备期的决议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延长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预备期的决议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大会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转正问题。大会认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，能经常向党组织汇报思想、工作等情况，努力学习业务技术，较好地完成本职工作。但他在最近一次干部交流中，由于个人要求未得到满足，大吵大闹，在群众中造成了很坏影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这表明他的思想觉悟还不够高，还不完全具备正式党员的条件。但鉴于他对自己的错误已有深刻认识，并作了自我批评，经支部大会讨论，决定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预备期半年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自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 xml:space="preserve">X X X X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止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大会采取无记名投票的方式进行了表决。表决结果，一致赞成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预备期半年。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支部名称              支部书记签名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延长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预备期的请示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延长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预备期的请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委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发展党员工作有关规定，经支部大会讨论通过，决定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预备期。</w:t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文化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被接收为中共预备党员，预备期一年，到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日预备期满。入党介绍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，能经常向党组织汇报思想、工作等情况，努力学习业务技术，较好地完成本职工作。但他在最近一次干部交流中，由于个人要求未得到满足，大吵大闹，在群众中造成了很坏影响。这表明他的思想觉悟还不够高，还不完全具备正式党员的条件。但鉴于他对自己的错误已有深刻认识，并作了自我批评，经支部大会讨论，决定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预备期半年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自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止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大会采取无记名投票的方式进行了表决。表决结果，一致赞成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预备期半年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上报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和入党材料，请审批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同意延长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预备期的批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同意延长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预备期的批复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：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关于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预备期的请示》收悉。经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党委会议讨论研究，同意延长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预备期半年，自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 xml:space="preserve">X X 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止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01:00Z</dcterms:created>
  <dc:creator>news</dc:creator>
  <dc:description/>
  <dc:language>en-US</dc:language>
  <cp:lastModifiedBy>Administrator</cp:lastModifiedBy>
  <dcterms:modified xsi:type="dcterms:W3CDTF">2019-07-09T02:25:32Z</dcterms:modified>
  <cp:revision>4</cp:revision>
  <dc:subject/>
  <dc:title>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