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56"/>
          <w:szCs w:val="72"/>
          <w:lang w:val="en-US" w:eastAsia="zh-CN"/>
        </w:rPr>
      </w:pPr>
      <w:r>
        <w:rPr>
          <w:b/>
          <w:bCs/>
          <w:sz w:val="56"/>
          <w:szCs w:val="72"/>
          <w:lang w:val="en-US" w:eastAsia="zh-CN"/>
        </w:rPr>
        <w:t>党员档案归档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5173"/>
      </w:tblGrid>
      <w:tr>
        <w:trPr/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一、基础信息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入党申请人信息采集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身份证复印件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发展党员工作全程纪实表</w:t>
            </w:r>
          </w:p>
        </w:tc>
      </w:tr>
      <w:tr>
        <w:trPr/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、入党积极分子阶段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入党申请书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党支部同入党申请人的谈话记录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入党积极分子推荐表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确定为入党积极分子相关会议记录（支部）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入党积极分子人选公示情况登记表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入党积极分子备案报告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入党积极分子批复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入党积极分子培养考察登记表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入党积极分子党校学员培训考核表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入党积极分子党校结业证书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思想汇报（每季度一篇）</w:t>
            </w:r>
          </w:p>
        </w:tc>
      </w:tr>
      <w:tr>
        <w:trPr/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三、发展对象阶段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党员群众征求意见座谈会会议记录（支部）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发展对象人选征求意见表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发展对象人选公示情况登记表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确定为发展对象会议记录（支部）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发展对象备案报告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发展对象批复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自传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政审材料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政治审查情况报告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发展对象党校学员培训考核表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发展对象党校结业证书</w:t>
            </w:r>
          </w:p>
        </w:tc>
      </w:tr>
      <w:tr>
        <w:trPr/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、预备党员阶段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接收为预备党员预审会议记录（支部、党委）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接收为预备党员预审请示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接收为预备党员预审批复</w:t>
            </w:r>
          </w:p>
        </w:tc>
      </w:tr>
      <w:tr>
        <w:trPr>
          <w:trHeight w:val="290" w:hRule="atLeast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入党志愿书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接收预备党员决议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审批预备党员请示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预备党员备案报告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确定为预备党员相关会议记录（支部、党委）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预备党员教育考察登记表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思想汇报（每季度一篇）</w:t>
            </w:r>
          </w:p>
        </w:tc>
      </w:tr>
      <w:tr>
        <w:trPr/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五、正式党员阶段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转正申请书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党员群众征求意见座谈会会议记录（支部）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预备党员转正公示情况登记表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审批党员转正请示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党员转正审批意见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党员转正会议记录（支部、党委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9:33:24Z</dcterms:created>
  <dc:creator>Administrator</dc:creator>
  <dc:description/>
  <dc:language>en-US</dc:language>
  <cp:lastModifiedBy>呵呵</cp:lastModifiedBy>
  <dcterms:modified xsi:type="dcterms:W3CDTF">2025-09-08T02:0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593105C2246C9865A8FB0645BC8B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A3NDg2YWNlOTEzOWE0NWE0MGYzNjg1YjFmODMzMmIiLCJ1c2VySWQiOiIyMjMwMjE0ODIifQ==</vt:lpwstr>
  </property>
</Properties>
</file>