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5-1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对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转为中共正式党员的审批意见</w:t>
      </w:r>
    </w:p>
    <w:p>
      <w:pPr>
        <w:pStyle w:val="Normal"/>
        <w:spacing w:lineRule="exact" w:line="360"/>
        <w:ind w:firstLine="5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党委接到支部上报的预备党员能否转为正式党员的决议后，应及时进行讨论审批，并将审批意见填入其《中国共产党入党志愿书》“党委审批意见”栏。审批意见应根据不同情况而有所区别，同意转正的审批意见，应注明党龄的起算日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其中按期转正的，还应加注“按期”二字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党委书记要在审批意见的右下方签名盖章，并填上审批的日期，然后盖上党委公章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对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转为中共正式党员的审批意见</w:t>
      </w:r>
    </w:p>
    <w:p>
      <w:pPr>
        <w:pStyle w:val="Normal"/>
        <w:spacing w:lineRule="exact" w:line="58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支部：</w:t>
      </w:r>
    </w:p>
    <w:p>
      <w:pPr>
        <w:pStyle w:val="Normal"/>
        <w:spacing w:lineRule="exact" w:line="58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关于审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为中共正式党员的请示》收悉。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，党委会审议讨论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转正问题，党委委员共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实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。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 xml:space="preserve">名党委委员一致认为， 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已具备正式党员条件，同意批准其按期转为中共正式党员，党龄自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算起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党委盖章              党委书记签名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48:00Z</dcterms:created>
  <dc:creator>news</dc:creator>
  <dc:description/>
  <dc:language>en-US</dc:language>
  <cp:lastModifiedBy>Administrator</cp:lastModifiedBy>
  <dcterms:modified xsi:type="dcterms:W3CDTF">2019-07-09T02:25:13Z</dcterms:modified>
  <cp:revision>5</cp:revision>
  <dc:subject/>
  <dc:title>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