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5-10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审批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转为中共正式党员的请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支部召开支部大会讨论通过预备党员转正后，应及时将支部大会决议，连同本人的《中国共产党入党志愿书》等材料报上级党委审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审批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为中共正式党员的请示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委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发展党员工作有关规定，经支部大会讨论通过，同意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转为中共正式党员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男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文化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 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该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被接收为中共预备党员，预备期一年，到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预备期满。入党介绍人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预备期间表现良好，……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，支部大会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转正问题。大会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经与会党员讨论并采取无记名投票的方式进行表决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赞成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反对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弃权。根据表决结果，同意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按期转为中共正式党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上报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有关情况和入党材料，请审批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09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39:00Z</dcterms:created>
  <dc:creator>news</dc:creator>
  <dc:description/>
  <dc:language>en-US</dc:language>
  <cp:lastModifiedBy>Administrator</cp:lastModifiedBy>
  <dcterms:modified xsi:type="dcterms:W3CDTF">2019-07-09T02:24:59Z</dcterms:modified>
  <cp:revision>8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