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</w:rPr>
        <w:t>4-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7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接收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为中共预备党员的决议</w:t>
      </w:r>
    </w:p>
    <w:p>
      <w:pPr>
        <w:pStyle w:val="Normal"/>
        <w:spacing w:lineRule="exact" w:line="400"/>
        <w:ind w:firstLine="59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8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支部大会通过接收发展对象为预备党员的决议，应当在支部大会讨论通过其为预备党员后，由支委会根据支部大会讨论的意见，经整理形成后，及时填入其《中国共产党入党志愿书》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1)</w:t>
      </w:r>
      <w:r>
        <w:rPr>
          <w:rFonts w:ascii="仿宋_GB2312" w:hAnsi="仿宋_GB2312" w:eastAsia="仿宋_GB2312"/>
          <w:sz w:val="30"/>
          <w:szCs w:val="30"/>
        </w:rPr>
        <w:t>支部大会通过接收发展对象为预备党员的决议内容：</w:t>
      </w:r>
    </w:p>
    <w:p>
      <w:pPr>
        <w:pStyle w:val="Normal"/>
        <w:spacing w:lineRule="exact" w:line="560"/>
        <w:ind w:firstLine="73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eastAsia="仿宋_GB2312"/>
          <w:sz w:val="30"/>
          <w:szCs w:val="30"/>
        </w:rPr>
        <w:t>支部大会对发展对象的基本看法和评价。这是决议的主要内容，应着重写好。填写时，不能只写其工作方面的表现，对其入党动机、思想觉悟、道德品质、工作表现等方面进行全面的评述。对其缺点和不足也应如实写明，不能以“希望”或“赠言”的方式代替。②支部大会讨论的日期和结论性意见。如“支部大会于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讨论了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入党问题。大会认为，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已基本具备党员条件，同意接收为预备党员。”③支部大会出席情况、表决的方式和结果。如：“支部有表决权的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应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实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。大会采取无记名投票的方式进行了表决。表决结果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票赞成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票反对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 xml:space="preserve">票弃权。”④支部大会对被通过接收的预备党员提出希望和要求。应针对其存在的缺点和不足提出。此项内容也可以不写。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2)</w:t>
      </w:r>
      <w:r>
        <w:rPr>
          <w:rFonts w:ascii="仿宋_GB2312" w:hAnsi="仿宋_GB2312" w:eastAsia="仿宋_GB2312"/>
          <w:sz w:val="30"/>
          <w:szCs w:val="30"/>
        </w:rPr>
        <w:t xml:space="preserve">填写支部大会通过接收预备党员为发展对象的决议应注意以下问题：①支部大会通过接收预备党员为发展对象的决议，应当在支部大会讨论通过后，填入其《中国共产党入党志愿书》，不能在支部大会讨论通过前，事先将“决议”填入。②召开支部大会讨论通过前，支委会可草拟支部大会决议稿。当支委会草拟的决议被支部大会讨论通过后，应以支部大会的名义填入《中国共产党入党志愿书》，而不能以支委会的名义进行填写。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关于接收</w:t>
      </w:r>
      <w:r>
        <w:rPr>
          <w:rFonts w:eastAsia="黑体" w:ascii="黑体" w:hAnsi="黑体"/>
          <w:sz w:val="30"/>
          <w:szCs w:val="30"/>
        </w:rPr>
        <w:t>X X X</w:t>
      </w:r>
      <w:r>
        <w:rPr>
          <w:rFonts w:ascii="黑体" w:hAnsi="黑体" w:eastAsia="黑体"/>
          <w:sz w:val="30"/>
          <w:szCs w:val="30"/>
        </w:rPr>
        <w:t>同志为中共预备党员的决议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于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向党组织提出入党申请后，积极向党组织靠拢，经常向党组织汇报思想，自觉用党员标准严格要求自己。多年来，该同志能够认真学习党的基本理论、基本路线和基本知识，不断提高自己的政治理论水平和对党的认识；能够刻苦钻研业务技术，努力提高自己的业务技术水平，完成组织交给的各项任务。该同志思想作风正派，为人正直，对组织忠诚老实。自担任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职务后，工作认真负责，能够以身作则，并能密切联系群众，注意关心职工疾苦，为群众解忧解难，在群众中享有较高威信。该同志对党的认识正确，入党动机端正，入党信念坚定，有为党的事业奋斗终身的决心。主要缺点：开展批评不够大胆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支部大会于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讨论了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入党问题。大会有表决权的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应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实到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。大会采取无记名投票的方式进行了表决。表决结果：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 xml:space="preserve">票赞成， 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票反对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 xml:space="preserve">票弃权。大会认为， 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已基本具备了党员条件，同意接收其为预备党员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支部名称           支部书记签名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560"/>
        <w:ind w:firstLine="43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00:00Z</dcterms:created>
  <dc:creator>news</dc:creator>
  <dc:description/>
  <dc:language>en-US</dc:language>
  <cp:lastModifiedBy>Administrator</cp:lastModifiedBy>
  <dcterms:modified xsi:type="dcterms:W3CDTF">2019-07-09T02:10:02Z</dcterms:modified>
  <cp:revision>6</cp:revision>
  <dc:subject/>
  <dc:title>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