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olor w:val="auto"/>
          <w:spacing w:val="0"/>
          <w:w w:val="100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olor w:val="auto"/>
          <w:spacing w:val="0"/>
          <w:w w:val="100"/>
          <w:kern w:val="2"/>
          <w:sz w:val="40"/>
          <w:szCs w:val="40"/>
        </w:rPr>
        <w:t>发展党员工作全程纪实表</w:t>
      </w:r>
    </w:p>
    <w:tbl>
      <w:tblPr>
        <w:tblStyle w:val="2"/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42"/>
        <w:gridCol w:w="1104"/>
        <w:gridCol w:w="1291"/>
        <w:gridCol w:w="1196"/>
        <w:gridCol w:w="1229"/>
        <w:gridCol w:w="1104"/>
        <w:gridCol w:w="1180"/>
        <w:gridCol w:w="1103"/>
      </w:tblGrid>
      <w:tr>
        <w:trPr>
          <w:trHeight w:val="7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基本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学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户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身份证号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单位、职务或职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家庭住址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申请入党阶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递交入党申请书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派人同入党申请人谈话时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谈话人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0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以上各项由党支部书记填写并签名：                     年   月    日</w:t>
            </w:r>
          </w:p>
        </w:tc>
      </w:tr>
      <w:tr>
        <w:trPr>
          <w:trHeight w:val="105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入党积极分子的确定和培养教育阶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推荐方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委会讨论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总支审议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报党委备案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回执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培养联系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集中培训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考察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以上各项由党支部书记填写并签名：                     年   月    日</w:t>
            </w:r>
          </w:p>
        </w:tc>
      </w:tr>
      <w:tr>
        <w:trPr>
          <w:trHeight w:val="7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发展对象的确定和考察阶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小组讨论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支部听取意见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委会讨论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总支审议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报党委备案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回执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入党介绍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政治审查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0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政审结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短期集中培训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培训成绩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2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以上各项由党支部书记填写并签名：                     年   月    日</w:t>
            </w:r>
          </w:p>
        </w:tc>
      </w:tr>
      <w:tr>
        <w:trPr>
          <w:trHeight w:val="6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预备党员的接收阶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委会征求意见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与发展对象谈话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谈话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委会讨论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9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总支审议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报党委预审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预审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发放入党志愿书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7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部大会讨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会议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应到会党员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实到会党员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发出票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收回票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同意票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以上各项由党支部书记填写并签名：                                     年   月    日</w:t>
            </w:r>
          </w:p>
        </w:tc>
      </w:tr>
      <w:tr>
        <w:trPr>
          <w:trHeight w:val="85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上报党委审批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派人谈话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谈话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会议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10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审批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审批意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报组织部门备案时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以上各项由党总支党委负责人填写并签名：                               年   月    日</w:t>
            </w:r>
          </w:p>
        </w:tc>
      </w:tr>
      <w:tr>
        <w:trPr>
          <w:trHeight w:val="6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预备党员的教育考察和转正阶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编入党支部和党小组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入党宣誓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教育考察方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提出转正申请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小组提出意见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支部征求意见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委会审查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总支审议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支部大会讨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会议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应到会党员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实到会党员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发出票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收回票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同意票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上报党委审批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会议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委审批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党支部书记谈话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需要特别说明的情况：</w:t>
            </w:r>
          </w:p>
        </w:tc>
      </w:tr>
      <w:tr>
        <w:trPr>
          <w:trHeight w:val="7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2"/>
                <w:szCs w:val="22"/>
                <w:u w:val="none"/>
              </w:rPr>
            </w:r>
          </w:p>
        </w:tc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以上各项由党支部书记填写并签名：                     年   月    日</w:t>
            </w:r>
          </w:p>
        </w:tc>
      </w:tr>
      <w:tr>
        <w:trPr>
          <w:trHeight w:val="882" w:hRule="atLeast"/>
        </w:trPr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此表纪实内容由党总支负责人最终审核，并存档于党员档案中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            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负责人签名：                                    年   月    日</w:t>
            </w:r>
          </w:p>
        </w:tc>
      </w:tr>
    </w:tbl>
    <w:p>
      <w:pPr>
        <w:pStyle w:val="Normal"/>
        <w:jc w:val="right"/>
        <w:rPr>
          <w:rFonts w:eastAsia="宋体"/>
          <w:lang w:val="en-US" w:eastAsia="zh-C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0"/>
      <w:jc w:val="left"/>
      <w:textAlignment w:val="baseline"/>
    </w:pPr>
    <w:rPr>
      <w:rFonts w:ascii="Arial" w:hAnsi="Arial" w:eastAsia="Arial" w:cs="Arial"/>
      <w:color w:val="000000"/>
      <w:kern w:val="2"/>
      <w:sz w:val="32"/>
      <w:szCs w:val="21"/>
      <w:lang w:val="en-US" w:eastAsia="en-US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2</Pages>
  <Words>738</Words>
  <Characters>738</Characters>
  <CharactersWithSpaces>95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2:23:00Z</dcterms:created>
  <dc:creator>呵呵</dc:creator>
  <dc:description/>
  <dc:language>en-US</dc:language>
  <cp:lastModifiedBy>徒步</cp:lastModifiedBy>
  <dcterms:modified xsi:type="dcterms:W3CDTF">2025-07-24T03:4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07ED3E7884A44AF1520EBE76DE736_1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A3NDg2YWNlOTEzOWE0NWE0MGYzNjg1YjFmODMzMmIiLCJ1c2VySWQiOiIxNTkxMzUwNzcxIn0=</vt:lpwstr>
  </property>
</Properties>
</file>